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 i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stosowanie badań genetycznych w identyfikacji śladów biologicz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Zajęcia fakultatywne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Zapoznanie się z problematyką zabezpieczania i analizy śladów biologi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Poszerzenie wiedzy z zakresu polimorfizmów DNA i ich praktycznego wykorzyst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Zapoznanie się z podstawowymi zagadnieniami dotyczącymi opiniowania genetyczno-sądowego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8, KNB_W03, KNB_W11, KNB_W12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6, KNB_U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KNB_K01, KNB_K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ust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4:18:00Z</dcterms:created>
  <dc:creator>Danusia</dc:creator>
  <dc:description/>
  <cp:keywords/>
  <dc:language>en-US</dc:language>
  <cp:lastModifiedBy>Elżbieta Soczewica</cp:lastModifiedBy>
  <cp:lastPrinted>2020-03-13T11:43:00Z</cp:lastPrinted>
  <dcterms:modified xsi:type="dcterms:W3CDTF">2022-04-13T12:27:00Z</dcterms:modified>
  <cp:revision>3</cp:revision>
  <dc:subject/>
  <dc:title>Karta modułu/przedmiotu</dc:title>
</cp:coreProperties>
</file>